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177"/>
        <w:gridCol w:w="1178"/>
        <w:gridCol w:w="1174"/>
        <w:gridCol w:w="1178"/>
        <w:gridCol w:w="1178"/>
        <w:gridCol w:w="1178"/>
        <w:gridCol w:w="1177"/>
        <w:gridCol w:w="1178"/>
        <w:gridCol w:w="1246"/>
        <w:gridCol w:w="1178"/>
        <w:gridCol w:w="1167"/>
      </w:tblGrid>
      <w:tr>
        <w:trPr/>
        <w:tc>
          <w:tcPr>
            <w:tcW w:w="14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ΠΙΝΑΚΑΣ 4:  ΕΒΔΟΜΑΔΙΑΙΟ ΩΡΟΛΟΓΙΟ ΠΡΟΓΡΑΜΜΑ ΤΟΥ ΤΜΗΜΑΤΟΣ ΕΝΤΑΞΗΣ ΤΟΥ……….. …………..…………………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 xml:space="preserve">Σχολικό έτος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ΔΕΥΤΕΡΑ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ΜΑΘΗΜΑ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ΤΑΞΗ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ΤΡΙΤ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ΜΑΘΗΜΑ ΤΑΞΗ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ΤΕΤΑΡΤ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ΜΑΘΗΜΑ ΤΑΞΗ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ΠΕΜΠΤΗ   </w:t>
            </w:r>
            <w:r>
              <w:rPr>
                <w:b/>
                <w:i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 xml:space="preserve">                           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ΜΑΘΗΜΑ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ΤΑΞΗΣ       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ΠΑΡΑΣΚΕΥΗ                          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ΜΑΘΗΜΑ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ΤΑΞΗ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/>
        <w:t>ΠΑΡΑΤΗΡΗΣΕΙΣ</w:t>
      </w:r>
    </w:p>
    <w:p>
      <w:pPr>
        <w:pStyle w:val="Normal"/>
        <w:rPr/>
      </w:pPr>
      <w:r>
        <w:rPr>
          <w:sz w:val="20"/>
        </w:rPr>
        <w:t>1.</w:t>
      </w:r>
      <w:r>
        <w:rPr>
          <w:sz w:val="20"/>
          <w:szCs w:val="16"/>
        </w:rPr>
        <w:t>Δίπλα στο όνομα  του μαθητή  (στο ίδιο κελί) γράφετε το μάθημα ή το πρόγραμμα  δεξιοτήτων που κάνει ο μαθητής στο Τ.Ε. (π.χ. κοινωνικές δεξιότητες, ανάληψη πρωτοβουλιών επικοινωνίας κ.λπ.).</w:t>
      </w:r>
    </w:p>
    <w:p>
      <w:pPr>
        <w:pStyle w:val="Normal"/>
        <w:rPr/>
      </w:pPr>
      <w:r>
        <w:rPr>
          <w:sz w:val="20"/>
          <w:szCs w:val="16"/>
        </w:rPr>
        <w:t xml:space="preserve">2. </w:t>
      </w:r>
      <w:r>
        <w:rPr>
          <w:b/>
          <w:i/>
          <w:sz w:val="20"/>
          <w:szCs w:val="16"/>
        </w:rPr>
        <w:t xml:space="preserve">ΜΑΘΗΜΑ ΤΑΞΗΣ: </w:t>
      </w:r>
      <w:r>
        <w:rPr>
          <w:sz w:val="20"/>
          <w:szCs w:val="16"/>
        </w:rPr>
        <w:t>Το μάθημα της τάξης (ή του τμήματος της τάξης) στην οποία φοιτά ο μαθητής κατά την ώρα που ο μαθητής παρακολουθεί πρόγραμμα του Τμήματος Ένταξης..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32:00Z</dcterms:created>
  <dc:creator>110001</dc:creator>
  <dc:description/>
  <dc:language>en-US</dc:language>
  <cp:lastModifiedBy>110001</cp:lastModifiedBy>
  <dcterms:modified xsi:type="dcterms:W3CDTF">2012-10-01T15:33:00Z</dcterms:modified>
  <cp:revision>12</cp:revision>
  <dc:subject/>
  <dc:title/>
</cp:coreProperties>
</file>