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                                                                                           </w:t>
            </w:r>
            <w:r>
              <w:rPr>
                <w:b/>
                <w:lang w:val="el-GR"/>
              </w:rPr>
              <w:t>Διεύθυνση ...Ε. Πειραιά</w:t>
            </w:r>
          </w:p>
        </w:tc>
      </w:tr>
      <w:tr>
        <w:trPr/>
        <w:tc>
          <w:tcPr>
            <w:tcW w:w="8522" w:type="dxa"/>
            <w:tcBorders/>
            <w:shd w:fill="D9D9D9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ΔΕΛΤΙΟ ΤΜΗΜΑΤΟΣ ΕΝΤΑΞΗΣ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πωνυμία σχ. μονάδας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στεγαζόμενη σχ. μονάδα που εξυπηρετεί το Τ.Ε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, Περιοχή, Τ.Κ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α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ax</w:t>
            </w:r>
            <w:r>
              <w:rPr>
                <w:b/>
                <w:lang w:val="el-GR"/>
              </w:rPr>
              <w:t>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>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ριθμός σχ. τμημάτων:                             Σχ. τμήματα συστεγαζόμενου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/>
            <w:shd w:fill="D9D9D9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ΡΟΣΩΠΙΚΑ ΣΤΟΙΧΕΙΑ ΕΚΠΑΙΔΕΥΤΙΚΟΥ ΤΜΗΜΑΤΟΣ ΕΝΤΑΞΗΣ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l-GR"/>
              </w:rPr>
              <w:t xml:space="preserve">Ονοματεπώνυμο:     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Ειδικότητα: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Οργανική τοποθέτηση, με απόσπαση, αναπληρωτής-τρια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Έτη προϋπηρεσίας: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Έτη διδακτικής προϋπηρεσίας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Έτη προϋπηρεσίας στην ειδική αγωγή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Βασικό Πτυχίο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εύτερο Πτυχίο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Μετεκπαίδευση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Μεταπτυχιακό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δακτορικό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Άλλο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α επικοινωνίας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>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D9D9D9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ΡΑΤΗΡΗΣΕΙΣ, ΠΡΟΒΛΗΜΑΤΑ</w:t>
            </w:r>
          </w:p>
        </w:tc>
      </w:tr>
      <w:tr>
        <w:trPr/>
        <w:tc>
          <w:tcPr>
            <w:tcW w:w="85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02235</wp:posOffset>
                </wp:positionV>
                <wp:extent cx="5458460" cy="972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2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     ……………………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../…../20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Ο/Η ….. εκπαιδευτικός του Τ. 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………………………………………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6pt;mso-wrap-distance-left:9.05pt;mso-wrap-distance-right:9.05pt;mso-wrap-distance-top:0pt;mso-wrap-distance-bottom:0pt;margin-top:8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 xml:space="preserve">          ……………………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../…../20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 xml:space="preserve">         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 xml:space="preserve">Ο/Η ….. εκπαιδευτικός του Τ. Ε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 xml:space="preserve">     ………………………………………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1:59:00Z</dcterms:created>
  <dc:creator/>
  <dc:description/>
  <dc:language>en-US</dc:language>
  <cp:lastModifiedBy>110001</cp:lastModifiedBy>
  <dcterms:modified xsi:type="dcterms:W3CDTF">2012-09-26T13:31:00Z</dcterms:modified>
  <cp:revision>43</cp:revision>
  <dc:subject/>
  <dc:title/>
</cp:coreProperties>
</file>