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13"/>
        <w:gridCol w:w="3702"/>
        <w:gridCol w:w="638"/>
        <w:gridCol w:w="673"/>
        <w:gridCol w:w="927"/>
        <w:gridCol w:w="1440"/>
        <w:gridCol w:w="720"/>
        <w:gridCol w:w="1493"/>
        <w:gridCol w:w="3764"/>
      </w:tblGrid>
      <w:tr>
        <w:trPr/>
        <w:tc>
          <w:tcPr>
            <w:tcW w:w="5261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ΠΕΡΙΦΕΡΕΙΑΚΗ Δ/ΝΣΗ Π. &amp; Δ. ΕΚΠ/Σ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Δ/ΝΣΗ ...Ε. ΠΕΙΡΑΙΑ,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…………</w:t>
            </w:r>
            <w:r>
              <w:rPr>
                <w:b/>
                <w:sz w:val="22"/>
                <w:szCs w:val="22"/>
                <w:lang w:val="el-GR"/>
              </w:rPr>
              <w:t>.............................................................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2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896" w:hRule="atLeast"/>
        </w:trPr>
        <w:tc>
          <w:tcPr>
            <w:tcW w:w="52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/…/…/20..</w:t>
            </w:r>
          </w:p>
        </w:tc>
      </w:tr>
      <w:tr>
        <w:trPr>
          <w:trHeight w:val="481" w:hRule="atLeast"/>
        </w:trPr>
        <w:tc>
          <w:tcPr>
            <w:tcW w:w="14916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ΠΙΝΑΚΑΣ 1. ΟΜΑΔΟΠΟΙΗΣΗ ΜΑΘΗΤΩΝ ΤΜΗΜΑΤΟΣ ΕΝΤΑΞΗΣ</w:t>
            </w:r>
          </w:p>
        </w:tc>
      </w:tr>
      <w:tr>
        <w:trPr>
          <w:trHeight w:val="2363" w:hRule="atLeast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α/α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ΟΝΟΜΑΣΙΑ ΟΜΑΔΑΣ ΜΑΘΗΤΗ (ομαδοποίηση)</w:t>
            </w:r>
          </w:p>
        </w:tc>
        <w:tc>
          <w:tcPr>
            <w:tcW w:w="3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ΟΝΟΜΑΤΕΠΩΝΥΜΟ ΜΑΘΗΤΗ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Τ.Ε.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Συνεκαπαίδευση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Ώρες - Πρόγραμμα γνωστικών δεξιοτήτων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Ώρες - Πρόγραμμα κοινωνικών, επικοινωνιακών κ.λπ. δεξιοτήτων (αναφέρατε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ΣΥΝΟΛΟ ΩΡΩΝ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ΥΠΑΡΧΕΙ ΓΝΩΜΑΤΕΥΣΗ &amp; ΑΠΟ ΠΟΙΟ ΦΟΡΕΑ;</w:t>
            </w:r>
          </w:p>
        </w:tc>
        <w:tc>
          <w:tcPr>
            <w:tcW w:w="3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 xml:space="preserve">ΑΝΑΦΕΡΕΤΑΙ ΕΠΙΓΡΑΜΜΑΤΙΚΑ Η ΓΝΩΜΑΤΕΥΣΗ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KAI</w:t>
            </w: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H</w:t>
            </w: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HME</w:t>
            </w: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ΡΟΜΗΝΙΑ ΕΚΔΟΣΗΣ ΤΗΣ ( ΚΑΙ ΣΥΝΤΟΜΕΣ ΠΑΡΑΤΗΡΗΣΕΙΣ, ΑΝ ΥΠΑΡΧΟΥΝ)</w:t>
            </w:r>
          </w:p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1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Ο/Η εκπαιδευτικός του Τμ.  Ένταξης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63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Η/Ο Προϊσταμένη/-ος του Νηπιαγωγείου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.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.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orient="landscape" w:w="16838" w:h="11906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02:00Z</dcterms:created>
  <dc:creator/>
  <dc:description/>
  <dc:language>en-US</dc:language>
  <cp:lastModifiedBy>110001</cp:lastModifiedBy>
  <cp:lastPrinted>2007-09-30T15:37:00Z</cp:lastPrinted>
  <dcterms:modified xsi:type="dcterms:W3CDTF">2012-09-26T14:26:00Z</dcterms:modified>
  <cp:revision>35</cp:revision>
  <dc:subject/>
  <dc:title/>
</cp:coreProperties>
</file>