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48"/>
        <w:gridCol w:w="3821"/>
        <w:gridCol w:w="758"/>
        <w:gridCol w:w="491"/>
        <w:gridCol w:w="491"/>
        <w:gridCol w:w="905"/>
        <w:gridCol w:w="491"/>
        <w:gridCol w:w="963"/>
        <w:gridCol w:w="5490"/>
      </w:tblGrid>
      <w:tr>
        <w:trPr/>
        <w:tc>
          <w:tcPr>
            <w:tcW w:w="532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/ΝΣΗ ...Ε. ΠΕΙΡΑΙΑ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…………</w:t>
            </w:r>
            <w:r>
              <w:rPr>
                <w:b/>
                <w:sz w:val="22"/>
                <w:szCs w:val="22"/>
                <w:lang w:val="el-GR"/>
              </w:rPr>
              <w:t>......................................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3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53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/…/…/20..</w:t>
            </w:r>
          </w:p>
        </w:tc>
      </w:tr>
      <w:tr>
        <w:trPr>
          <w:trHeight w:val="481" w:hRule="atLeast"/>
        </w:trPr>
        <w:tc>
          <w:tcPr>
            <w:tcW w:w="1491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l-GR"/>
              </w:rPr>
              <w:t xml:space="preserve">ΠΙΝΑΚΑΣ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l-GR"/>
              </w:rPr>
              <w:t>. ΟΜΑΔΟΠΟΙΗΣΗ ΜΑΘΗΤΩΝ ΤΜΗΜΑΤΟΣ ΕΝΤΑΞΗΣ</w:t>
            </w:r>
          </w:p>
        </w:tc>
      </w:tr>
      <w:tr>
        <w:trPr>
          <w:trHeight w:val="2363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ΣΙΑ ΟΜΑΔΑΣ ΜΑΘΗΤΗ (ομαδοποίηση)</w:t>
            </w:r>
          </w:p>
        </w:tc>
        <w:tc>
          <w:tcPr>
            <w:tcW w:w="3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ΤΕΠΩΝΥΜΟ ΜΑΘΗΤΗ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Τάξη-τμήμα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ΓΛΩΣΣΑΣ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ΜΑΘΗΜ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ΑΛΛΩΝ ΓΝ. ΑΝΤΙΚΕΙΜΕΝΩΝ (αναφέρατε)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ΟΛΟ ΩΡΩΝ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ΥΠΑΡΧΕΙ ΓΝΩΜΑΤΕΥΣΗ &amp; ΑΠΟ ΠΟΙΟ ΦΟΡΕΑ;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ΑΝΑΦΕΡΕΤΑΙ ΕΠΙΓΡΑΜΜΑΤΙΚΑ Η ΓΝΩΜΑΤΕΥΣΗ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AI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HME</w:t>
            </w: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ΡΟΜΗΝΙΑ ΕΚΔΟΣΗΣ ΤΗΣ ( ΚΑΙ ΣΥΝΤΟΜΕΣ ΠΑΡΑΤΗΡΗΣΕΙΣ, ΑΝ ΥΠΑΡΧΟΥΝ)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εκπαιδευτικός του Τμ.  Ένταξης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διευθυντής της σχολικής μονάδας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2:00Z</dcterms:created>
  <dc:creator/>
  <dc:description/>
  <dc:language>en-US</dc:language>
  <cp:lastModifiedBy>110001</cp:lastModifiedBy>
  <cp:lastPrinted>2007-09-30T15:37:00Z</cp:lastPrinted>
  <dcterms:modified xsi:type="dcterms:W3CDTF">2012-09-26T14:26:00Z</dcterms:modified>
  <cp:revision>31</cp:revision>
  <dc:subject/>
  <dc:title/>
</cp:coreProperties>
</file>