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D9D9D9" w:val="clear"/>
          </w:tcPr>
          <w:p>
            <w:pPr>
              <w:pStyle w:val="Normal"/>
              <w:jc w:val="right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                                                                                           </w:t>
            </w:r>
            <w:r>
              <w:rPr>
                <w:b/>
                <w:lang w:val="el-GR"/>
              </w:rPr>
              <w:t>Διεύθυνση ...Ε. Πειραιά</w:t>
            </w:r>
          </w:p>
        </w:tc>
      </w:tr>
      <w:tr>
        <w:trPr/>
        <w:tc>
          <w:tcPr>
            <w:tcW w:w="8522" w:type="dxa"/>
            <w:tcBorders/>
            <w:shd w:fill="D9D9D9" w:val="clear"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ΔΕΛΤΙΟ ΤΜΗΜΑΤΟΣ ΕΝΤΑΞΗΣ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Επωνυμία σχ. μονάδας: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Συστεγαζόμενη σχ. μονάδα που εξυπηρετεί το Τ.Ε: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εύθυνση, Περιοχή, Τ.Κ: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ηλέφωνα: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fax</w:t>
            </w:r>
            <w:r>
              <w:rPr>
                <w:b/>
                <w:lang w:val="el-GR"/>
              </w:rPr>
              <w:t>: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e</w:t>
            </w:r>
            <w:r>
              <w:rPr>
                <w:b/>
                <w:lang w:val="el-GR"/>
              </w:rPr>
              <w:t>-</w:t>
            </w:r>
            <w:r>
              <w:rPr>
                <w:b/>
              </w:rPr>
              <w:t>mail</w:t>
            </w:r>
            <w:r>
              <w:rPr>
                <w:b/>
                <w:lang w:val="el-GR"/>
              </w:rPr>
              <w:t>: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Αριθμός σχ. τμημάτων:                             Σχ. τμήματα συστεγαζόμενου: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8522" w:type="dxa"/>
            <w:tcBorders/>
            <w:shd w:fill="D9D9D9" w:val="clear"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ΠΡΟΣΩΠΙΚΑ ΣΤΟΙΧΕΙΑ ΕΚΠΑΙΔΕΥΤΙΚΟΥ ΤΜΗΜΑΤΟΣ ΕΝΤΑΞΗΣ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l-GR"/>
              </w:rPr>
              <w:t xml:space="preserve">Ονοματεπώνυμο:     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l-GR"/>
              </w:rPr>
              <w:t>Ειδικότητα:</w:t>
            </w:r>
            <w:r>
              <w:rPr>
                <w:b/>
              </w:rPr>
              <w:t xml:space="preserve">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Οργανική τοποθέτηση, με απόσπαση, αναπληρωτής-τρια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Έτη προϋπηρεσίας: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Έτη διδακτικής προϋπηρεσίας: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Έτη προϋπηρεσίας στην ειδική αγωγή: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Βασικό Πτυχίο: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εύτερο Πτυχίο: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Μετεκπαίδευση: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Μεταπτυχιακό: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δακτορικό: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Άλλο: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l-GR"/>
              </w:rPr>
              <w:t>Τηλέφωνα επικοινωνίας</w:t>
            </w:r>
            <w:r>
              <w:rPr>
                <w:b/>
              </w:rPr>
              <w:t>: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</w:tbl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D9D9D9" w:val="clear"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ΠΑΡΑΤΗΡΗΣΕΙΣ, ΠΡΟΒΛΗΜΑΤΑ</w:t>
            </w:r>
          </w:p>
        </w:tc>
      </w:tr>
      <w:tr>
        <w:trPr/>
        <w:tc>
          <w:tcPr>
            <w:tcW w:w="852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8522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8522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8522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8522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8522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8522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8522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6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42"/>
        <w:gridCol w:w="971"/>
        <w:gridCol w:w="847"/>
        <w:gridCol w:w="850"/>
        <w:gridCol w:w="826"/>
        <w:gridCol w:w="971"/>
        <w:gridCol w:w="831"/>
      </w:tblGrid>
      <w:tr>
        <w:trPr/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l-GR"/>
              </w:rPr>
              <w:t>ΣΧΟΛΕΙΟ ΠΟΥ ΑΝΗΚΕΙ ΤΟ Τ.Ε.</w:t>
            </w:r>
            <w:r>
              <w:rPr>
                <w:lang w:val="el-GR"/>
              </w:rPr>
              <w:t xml:space="preserve"> </w:t>
            </w:r>
          </w:p>
        </w:tc>
        <w:tc>
          <w:tcPr>
            <w:tcW w:w="3478" w:type="dxa"/>
            <w:gridSpan w:val="4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 </w:t>
            </w:r>
            <w:r>
              <w:rPr>
                <w:b/>
                <w:sz w:val="20"/>
                <w:szCs w:val="20"/>
                <w:lang w:val="el-GR"/>
              </w:rPr>
              <w:t>ΣΥΣΤΕΓΑΖΟΜΕΝΟ ΣΧΟΛΕΙΟ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Τάξη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αγόρια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κορίτσια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σύνολα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Τάξη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αγόρια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κορίτσι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σύνολα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Α΄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Α΄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Β΄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Β΄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Γ΄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Γ΄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Δ΄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Δ΄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Ε΄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Ε΄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Στ΄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Στ΄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Σύνολα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Σύνολα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98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l-GR"/>
              </w:rPr>
              <w:t>Καταγράφονται οι μαθητές που φοιτούν στο Τ.Ε</w:t>
            </w:r>
            <w:r>
              <w:rPr>
                <w:lang w:val="el-GR"/>
              </w:rPr>
              <w:t>.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102235</wp:posOffset>
                </wp:positionV>
                <wp:extent cx="5458460" cy="972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972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l-GR"/>
                              </w:rPr>
                              <w:t xml:space="preserve">          ……………………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l-GR"/>
                              </w:rPr>
                              <w:t>../…../20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l-GR"/>
                              </w:rPr>
                              <w:t xml:space="preserve">            …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l-GR"/>
                              </w:rPr>
                              <w:t xml:space="preserve">.. εκπαιδευτικός του Τ. Ε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l-GR"/>
                              </w:rPr>
                              <w:t xml:space="preserve">     ………………………………………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l-G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76.6pt;mso-wrap-distance-left:9.05pt;mso-wrap-distance-right:9.05pt;mso-wrap-distance-top:0pt;mso-wrap-distance-bottom:0pt;margin-top:8.0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el-G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l-GR"/>
                        </w:rPr>
                        <w:t xml:space="preserve">          ……………………</w:t>
                      </w:r>
                      <w:r>
                        <w:rPr>
                          <w:b/>
                          <w:sz w:val="20"/>
                          <w:szCs w:val="20"/>
                          <w:lang w:val="el-GR"/>
                        </w:rPr>
                        <w:t>../…../20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el-G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el-G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l-GR"/>
                        </w:rPr>
                        <w:t xml:space="preserve">            …</w:t>
                      </w:r>
                      <w:r>
                        <w:rPr>
                          <w:b/>
                          <w:sz w:val="20"/>
                          <w:szCs w:val="20"/>
                          <w:lang w:val="el-GR"/>
                        </w:rPr>
                        <w:t xml:space="preserve">.. εκπαιδευτικός του Τ. Ε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el-G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el-G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el-G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l-GR"/>
                        </w:rPr>
                        <w:t xml:space="preserve">     ………………………………………</w:t>
                      </w:r>
                      <w:r>
                        <w:rPr>
                          <w:b/>
                          <w:sz w:val="20"/>
                          <w:szCs w:val="20"/>
                          <w:lang w:val="el-GR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800" w:right="180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21:59:00Z</dcterms:created>
  <dc:creator/>
  <dc:description/>
  <dc:language>en-US</dc:language>
  <cp:lastModifiedBy>110001</cp:lastModifiedBy>
  <dcterms:modified xsi:type="dcterms:W3CDTF">2012-09-26T11:20:00Z</dcterms:modified>
  <cp:revision>42</cp:revision>
  <dc:subject/>
  <dc:title/>
</cp:coreProperties>
</file>